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985"/>
        <w:gridCol w:w="2552"/>
        <w:gridCol w:w="249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точки относительно прямо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отрезка вокруг прямо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я поверхность цилинд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прямоугольного треугольника относительно прямой, содержащей один из катет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ус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/3 S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полуокружности относительно прямой, содержащей диамет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отрезка относительно прямо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прямоугольника относительно прямой, содержащей одну из сторон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отрезка относительно прямо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ая поверхность конус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тело получится при вращении полукруга относительно прямой, содержащей диамет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/3 πR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50:00Z</dcterms:created>
  <dc:creator> </dc:creator>
  <dc:description/>
  <cp:keywords/>
  <dc:language>en-US</dc:language>
  <cp:lastModifiedBy>User2</cp:lastModifiedBy>
  <dcterms:modified xsi:type="dcterms:W3CDTF">2011-12-30T07:17:00Z</dcterms:modified>
  <cp:revision>3</cp:revision>
  <dc:subject/>
  <dc:title>Приложение 1</dc:title>
</cp:coreProperties>
</file>